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FERENTES PERO IGUALE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Subtitle"/>
        <w:spacing w:lineRule="exact" w: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Abre los ojos y observa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Una ciudad llena de culturas,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é bonito sería soñar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e Madrid no tiene fronteras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fíneme “extranjero”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fíneme “inmigrante”,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spués, piensa lo que quiera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Yo sólo intento ayudarte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on este trabajo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Queremos demostrar 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e inmigrantes somos tod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e necesitamos de los demás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o hay ninguna raza superior,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o hay ninguna raza pura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Tu vida gira en torno 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la influencia de culturas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veces rechazam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Lo que no comprendemos, 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Y sólo tenemos ojos 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ara sacar defectos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ira más allá de las apariencia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bre tu mente a pensamientos tolerante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Todos somos diferentes, 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ero a la vez, iguales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exact" w:line="360"/>
        <w:ind w:right="142" w:hanging="0"/>
        <w:jc w:val="righ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Zabbai</w:t>
      </w:r>
    </w:p>
    <w:p>
      <w:pPr>
        <w:pStyle w:val="Heading1"/>
        <w:spacing w:lineRule="exact" w: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AUTOR Alba García Morales – 4º ESO</w:t>
      </w:r>
    </w:p>
    <w:p>
      <w:pPr>
        <w:pStyle w:val="Heading1"/>
        <w:spacing w:lineRule="exact" w:line="360"/>
        <w:rPr>
          <w:rFonts w:ascii="Comic Sans MS" w:hAnsi="Comic Sans MS" w:cs="Comic Sans MS"/>
          <w:i/>
          <w:i/>
          <w:iCs/>
          <w:szCs w:val="24"/>
        </w:rPr>
      </w:pPr>
      <w:r>
        <w:rPr>
          <w:rFonts w:cs="Comic Sans MS" w:ascii="Comic Sans MS" w:hAnsi="Comic Sans MS"/>
          <w:i/>
          <w:iCs/>
          <w:szCs w:val="24"/>
        </w:rPr>
        <w:t>ESCUELA DEL SANTÍSIMO SACRAMENTO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b/>
          <w:b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b/>
          <w:i/>
          <w:iCs/>
          <w:sz w:val="24"/>
          <w:szCs w:val="24"/>
        </w:rPr>
      </w:r>
    </w:p>
    <w:sectPr>
      <w:type w:val="nextPage"/>
      <w:pgSz w:w="11906" w:h="16838"/>
      <w:pgMar w:left="1701" w:right="11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16:00Z</dcterms:created>
  <dc:creator>Joaquín</dc:creator>
  <dc:description/>
  <dc:language>en-US</dc:language>
  <cp:lastModifiedBy>ARANTXA MARTINEZ GARCIA</cp:lastModifiedBy>
  <dcterms:modified xsi:type="dcterms:W3CDTF">2004-03-27T20:03:00Z</dcterms:modified>
  <cp:revision>4</cp:revision>
  <dc:subject/>
  <dc:title>DIFERENTES PERO IGUALES</dc:title>
</cp:coreProperties>
</file>